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SERVIZIO TRIBUTI E AGEVOLAZIONI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/>
      </w:pPr>
      <w:bookmarkStart w:id="1" w:name="_Hlk156480944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  <w:bookmarkEnd w:id="1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e particolari (art. 9 GDPR) riguardanti l’interessato e trattati con modalità informatiche e cartacee, è finalizzato all’adempimento degli obblighi previsti dalla legge nazionale (fra cui L. 27 dicembre 2013, n. 147, L. 42/2009), regionale ed europea in materia tributaria, Regolamenti comunali per le agevolazioni, e per lo svolgimento di una funzione istituzionale o per esercitare un compito di interesse pubblico connesso all’esercizio di pubblici poteri (artt. 6, par. 1, lett. c), e) e  9, par. 2, lett. g) GDPR ovvero artt. 2 sexies e 2 septies D.Lgs. 196/2003) per le seguenti finalità: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Gestione dei tributi comunali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Agevolazioni tributarie;</w:t>
      </w:r>
    </w:p>
    <w:p>
      <w:pPr>
        <w:pStyle w:val="Paragrafoelenco"/>
        <w:widowControl/>
        <w:numPr>
          <w:ilvl w:val="0"/>
          <w:numId w:val="1"/>
        </w:numPr>
        <w:autoSpaceDE w:val="true"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Incassi, pagamenti e azioni accertative</w:t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altri enti pubblici (Provincia, Regione, Agenzia delle Entrate); concessionari di attività di riscossione coattiva per conto del Comune; Istituto per la Finanza e l’Economia Locale (IFEL); Software House per la gestione delle banche dati comunali.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" w:name="_Hlk156481933"/>
    <w:bookmarkStart w:id="3" w:name="_Hlk156481932"/>
    <w:bookmarkStart w:id="4" w:name="_Hlk156481893"/>
    <w:bookmarkStart w:id="5" w:name="_Hlk156481892"/>
    <w:bookmarkStart w:id="6" w:name="_Hlk156481600"/>
    <w:bookmarkStart w:id="7" w:name="_Hlk156481599"/>
    <w:bookmarkStart w:id="8" w:name="_Hlk156481254"/>
    <w:bookmarkStart w:id="9" w:name="_Hlk156481253"/>
    <w:bookmarkStart w:id="10" w:name="_Hlk156481243"/>
    <w:bookmarkStart w:id="11" w:name="_Hlk156481242"/>
    <w:r>
      <w:rPr/>
      <w:tab/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54:00Z</dcterms:modified>
  <cp:revision>22</cp:revision>
  <dc:subject/>
  <dc:title>REGIONE PIEMONTE</dc:title>
</cp:coreProperties>
</file>